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ytania MAD 2003 r.</w:t>
      </w:r>
    </w:p>
    <w:tbl>
      <w:tblPr>
        <w:tblW w:w="91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424"/>
        <w:gridCol w:w="8165"/>
      </w:tblGrid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a, b, c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2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b, c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(A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{a}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(A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a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(A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a, b, c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2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0480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222" r="-11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(A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2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8575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(A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2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236" r="-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a, b, c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a, c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a, b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a, c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stwierdzenia są prawdziwe dla każdego zbioru A, B, C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097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57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097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-B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 = 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57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= 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57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14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stwierdzenia są prawdziwe dla każdego zbioru A, B, C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= 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24777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1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le elementów ma zbiór P(A), jeżeli A={1, {1}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}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3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8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yle ile ma zbiór P({1,2,3}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0975" cy="133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270" r="-19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ędzie zbiorem n-elementowym. Ile elementów ma zbió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858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ech X będzie zbiorem n elementowym. Ile elementów ma zbiór {X, {X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350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}}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n+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zbiorów A, B i C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2400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42515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99" r="-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5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56715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zbiorów A, B i C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47650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99" r="-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5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2865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zbiorów A, B i C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-A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-B) = -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29410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aka jest wartość wyrażenia 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dla dowolnych zbiorów A, B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zbiorów A, B i C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5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339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339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5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53428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99" r="-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5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79880" cy="1809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P(n, m) oznacza własność "n jest dzielnikiem m". Czy następujące zda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90650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90650" cy="1809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90650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zda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2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z będzie zdaniem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zaprzeczeniem z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10435" cy="2082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6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10435" cy="2082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z będzie zdaniem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2082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zaprzeczeniem z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10435" cy="2082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10435" cy="2082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10435" cy="2082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wyrażenia są tautologiami rachunku zdań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28040" cy="1809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904875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28040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wyrażenia są tautologiami rachunku zdań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904875" cy="1809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91313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7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38835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ech a(x) = "x &lt; 1", b(x) = "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&gt;2" będą funkcjami zdaniowymi, których zakresem zmienności jest zbiór liczb rzeczywistych R. Które z następujących formuł są prawdziwe w R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60830" cy="1809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23698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13815" cy="180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tóre z następujących wyrażeń są tautologiami rachunku predykatów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71650" cy="1809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199" r="-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970530" cy="1809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970530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ana jest formuł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704465" cy="1809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Które z następujących formuł są zaprzeczeniem formuły F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84730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42515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199" r="-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tóre zdania są tautologiami rachunku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8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2865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8750" cy="1809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28700" cy="1809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ana jest formuł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228725" cy="1892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Które z następujących formuł są równoważne z formułą A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28040" cy="180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75030" cy="1809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94080" cy="1809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f będzie funkcją odwzorowującą zbiór liczb rzeczywisty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339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339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05560" cy="2000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170940" cy="2000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" t="-180" r="-3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 nie jest "1-1" i nie jest "na"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5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37665" cy="1892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89" r="-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3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tóre funkcje są jednocześnie "1-1" i "na"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, f(x) = (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+1)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1/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9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, f(x) = 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003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, f(x) = 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relacje są funkcjam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2,3),(4,2),(3,4),(2,5),(6,8)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1,3),(2,4),(3,6),(4,6)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1,1),(2,2),(3,3)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66115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jeśl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, f(x) = 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, f(x) = x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: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, f(x) = 2x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tóre relacje są relacjami równoważnośc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x,y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N: 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y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x,y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: max(x,y) = 1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0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= {(x,y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N: 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1/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y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1/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elacja r = {(x,y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N: x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mod 3 = y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mod 3} ma 3 klasy abstrakcji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uma wszystkich klas abstrakcji danej relacji równoważności w zbiorze X jest równa X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zecięcie wszystkich klas abstrakcji danej relacji równoważności w zbiorze X jest zbiorem pustym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będzie relacją zdefiniowaną następująco: x r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+ y jest liczbą parzystą. Czy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orządku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pój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 jest relacją symetryczną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będzie podzbiorem zbioru N uporządkowanego przez relację: x r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jest dzielnikiem x. Niech A = {3,6,9,12,18}. 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 jest elementem największym w 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8 jest kresem dolnym zbioru 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szystkie elementy minimalne zbioru A to 12, 18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żdy element największy w zbiorze uporządkowanym jest elementem maksymalnym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res górny dowolnego zbioru jest elementem tego zbioru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 każdym zbiorze uporządkowanym istnieje co najwyżej jeden element maksymal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eśli jest zbiorem uporządkowanym to &lt;X,R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&gt; też jest zbiorem uporządkowanym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liczb rzeczywistych R nie jest dobrze uporządkowany przez relację niewiększości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żdy zbiór skończony, liniowo uporządkowany jest dobrze uporządkowa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unkcja f : 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jest określona wzorem f(n) = [n/3]. Czy f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unkcją różnowartościową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dwzorowaniem zbioru N na zbiór N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04190" cy="2000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1 element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4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unkcja f : 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jest określona wzorem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294765" cy="1809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f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unkcją różnowartościową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dwzorowaniem zbioru N na zbiór N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04190" cy="2000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1 element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funkcja f : 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będzie określona wzorem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20445" cy="2000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f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unkcją różnowartościową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dwzorowaniem zbioru N na zbiór N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2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66115" cy="2000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4" t="-180" r="-5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2 elementy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stwierdzenia są prawdziw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żda funkcja różnowartościowa f: N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 jest funkcją "na"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żda funkcja różnowartościowa f: {1,2,3,4,5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3,4,5} jest funkcją "na"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ażda funkcja przekształcająca zbiór {1,2,3,4,5} na zbiór {1,2,3,4,5} jest funkcją różnowartościow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. Czy następujące relacje są funkcjami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x &lt; y + 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x = y + 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61975" cy="18923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. Czy następujące relacje są funkcjami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81685" cy="18923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61975" cy="18923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04850" cy="1530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1" t="-236" r="-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 2, 3, 4, 5}. Niech S będzie zbiorem wszystkich podzbiorów A. Definiujemy na S relację r następująco: X r Y wttw.,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041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5} =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041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5}. Czy wynika z tego, ż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3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anty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hodn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2,3,4,5}. Niech S będzie zbiorem wszystkich podzbiorów A. Definiujemy w zbiorze S relację r następująco: X r Y wttw., 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5} =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5}. Czy wynika z tego, ż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iw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pój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ana jest relacja r określona na zbiorz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75765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Wynika z tego, ż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zwrotna, antysymetryczna i nie jest przechodni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symetryczna, nie jest przechodnia i nie jest przeciwzwrot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symetryczna i nie jest zwrot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śli r jest relacją symetryczną i przechodnią, to r jest zwrot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zecięcie dwóch relacji zwrotnych jest relacją 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uma relacji przeciwsymetrycznej i symetrycznej jest relacją 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eśli r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i r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są relacjami zwrotnymi, to jest nią również relacj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85140" cy="13398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270" r="-7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śli relacja r jest przechodnia to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00710" cy="1422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0" t="-252" r="-6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eśli relacja r jest zwrotna i przeciwzwrotna to r jest relacją pustą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5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2,3,4,5}. Niech S będzie zbiorem wszystkich podzbiorów A. Definiujemy na S relację równoważności r: 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29460" cy="1809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66065" cy="1809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1 elemen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04165" cy="1809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3 element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[{1,2}] zawiera 2 element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= {1, 2, 3, 4, 5}. Niech S będzie zbiorem wszystkich podzbiorów A. Definiujemy na S relację r następująco: X r Y wttw.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29460" cy="1809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hodn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anty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 2, 3, 4, 5}. Niech S będzie zbiorem wszystkich podzbiorów A. Definiujemy na S relację r następująco: X r Y wttw., 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3} =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,3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pój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iw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 2, 3, 4, 5}. Niech S będzie zbiorem wszystkich podzbiorów A. Definiujemy w S relację równoważności r: X r Y wttw., 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} = 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1,2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66065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4 element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04165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5 elementów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lasa abstrakcj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6606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wiera 2 element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 2, 3, 4, 5}. Niech S będzie zbiorem wszystkich podzbiorów A. Definiujemy na S relację r : X r Y wttw., 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= {1,2,3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hodn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5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anty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1, 2, 3, 4, 5}. Niech S będzie zbiorem wszystkich podzbiorów A. Definiujemy na S relację r : X r Y wttw., gdy 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= {1,2,4}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1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pój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przeciwzwrot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4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relacją symetryczn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 = {0,1,2,3,4,5}. Relacj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89940" cy="1530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określona następująco: x r y wttw, gdy xy = 1(mod 5). Czy następujące zda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zwrot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antysymetrycz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 jest spój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liczb naturalnych nie przekraczających 100, które są podzielne przez 4 lub 6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4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3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6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7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funkcji różnowartościowych ze zbioru {1,2,3,4} w {1,2,3,4,5,6}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6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funkcji przekształcających zbiór {1,2,3,4,5} na zbiór {0, 1}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1727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6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wszystkich funkcji f: {1,2,3,4,5}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{0, 1}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1727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adamy ciągi bitów zerojedynkowych o długości 10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7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wszystkich ciągów jest równ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8125" cy="16129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ów, które zawierają dokładnie 3 zera jest 12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ów, które zawierają co najmniej 3 zera jest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adamy ciągi bitów zerojedynkowych o długości 10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ów zaczynających od bitów 1101 jest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ów niemalejących jest 1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ów zawierających tyle samo jedynek co zer jest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łóżmy, że mamy dziesięć książek, wśród nich pięć powieści, trzy matematyczne, dwie historyczne. Uznając za równoważne książki danego typu,dziesięć książek w jednym rzędzie można ułożyć na tyle sposobów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0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620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7" t="-180" r="-4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00050" cy="35052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0" t="-102" r="-9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łóżmy, ze mamy dziesięć książek, wśród nich pięć powieści, trzy matematyczne i dwie historyczne. Liczba sposobów ułożenia dziesięciu książek w jednym rzędzie tak, że powieści są na początku, następnie książki matematyczne a na końcu książki historyczne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5! 3! 2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8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75055" cy="2000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3" t="-180" r="-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5! + 3! + 2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ałóżmy, że mamy dziesięć książek, wśród nich pięć powieści, trzy matematyczne i dwie historyczne. Wybieramy siedem książek, wśród nich trzy powieści, dwie matematyczne i dwie historyczne. Liczba sposobów wybierania 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20445" cy="20002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5" t="-180" r="-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13105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! + 2! + 2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suma (1+2+...+n) jest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(n)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20002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2000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sum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85800" cy="48514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2" t="-74" r="-5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1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sum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61950" cy="46609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74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89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8280" cy="12319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13398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sum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27355" cy="46609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4" t="-77" r="-8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równ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47065" cy="1727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50520" cy="16129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47065" cy="1727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7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iąg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1149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określony następująco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03780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następujące stwierdzenia są prawdziw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rzeci wyraz jest liczbą całkowit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szystkie wyrazy są liczbami całkowitymi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la każdego n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1149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kwadratem pewnej liczby całkowitej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zucono dwiema kostkami symetrycznymi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szóstka nie wypada jednocześnie na obu kostkach wynosi 25/3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na pierwszej kostce wypada więcej oczek niż na drugiej jest równe 15/3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0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suma oczek na obu kostkach jest większa niż 4, wynosi 2/3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osowo ustawiano 4 litery a, b, c, d w ciągu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a i b stoją obok siebie, wynosi 1/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a i b są rozdzielone jedną literą, wynosi 1/3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a i b są rozdzielone dwiema literami, wynosi 1/4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 urnie są 4 białe i 3 czerwone kule. Losowo wybierano 3 kul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kule są tego samego koloru, jest mniejsze niż 1/1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wśród wylosowanych są 2 kule białe i 1 kula czerwona, jest większe niż 1/1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wśród wylosowanych liczba czerwonych kul jest większa niż liczba białych, jest mniejsze niż 1/1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 urnie są 2 białe kule, 3 czerwone i 2 niebieskie. Losowo wybierano 2 kul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kule są różnego koloru, jest większe niż 1/15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kule są jednakowego koloru, jest mniejsze niż 1/5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wśród wylosowanych nie ma białych, jest mniejsze niż 1/2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 urnie są 4 białe i 3 czerwone kule. Wyciągano z urny 2 razy po jednej kuli ze zwracaniem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1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kule są różnego koloru, jest mniejsze niż 1/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kule są jednakowego koloru, jest mniejsze niż 1/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pierwsza wylosowana kula jest biała, wynosi 4/7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yfry 0, 1, 2,....9 losowo ustawiano w ciąg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trzymany ciąg jest ciągiem rosnącym, wynosi 1/1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0 stoi bezpośrednio przed 1, wynosi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7330" cy="342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0, 1, 2 stoją obok siebie, jest mniejsze niż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27330" cy="3429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zucono 5 razy symetryczną monetą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dokładnie raz, jest większe niż 1/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co najmniej 2 razy, jest większe niż 3/4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(dokładnie) 2 razy z rzędu, jest większe niż 1/1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zucono symetryczną monetą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za pierwszy razem, wynosi 1/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2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co najmniej po trzech rzutach,wynosi 1/4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w pierwszym i w trzecim rzucie,wynosi 1/8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zucono 4 razy symetryczną monetą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nie wypada ani razu, jest większe niż 1/1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dokładnie 3 razy, jest większe niż 1/5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orzeł wypada częściej niż reszka, jest większe niż 1/3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8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zucono 2 kostkami symetrycznymi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suma oczek jest liczbą parzystą, jest mniejsze niż 1/2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suma oczek na obu kostkach nie przekracza 10, jest mniejsze niż 5/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rawdopodobieństwo tego, że na pierwszej kostce wypadną dokładnie 3 oczka a na drugiej wypadną więcej niż 3 oczka, jest mniejsze niż 1/1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, B, C będą zbiorami nieskończonymi, oraz X = {A,B,C}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X jest nieskończo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P(X) ma 8 elementów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3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{P(X),A,B,C} jest nieskończo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stal prawdziwość następujących zdań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liczb naturalnych jest równoliczny ze zbiorem liczb całkowitych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odzbiór zbioru co najwyżej przeliczalnego jest zbiorem co najwyżej przeliczalnym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biór wszystkich funkcji f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66115" cy="16129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222" r="-5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przeliczal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X = {1,2,3}, Y = {4,5}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funkcji ze zbioru X w zbiór Y wynosi 9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funkcji różnowartościowych ze zbioru Y w zbioru X wynosi 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permutacji zbioru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66090" cy="13398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7" t="-270" r="-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ynosi 5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X = {a,b,c}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iczba różnych relacji binarnych w zbiorze X wynosi 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iczba różnych relacji zwrotnych w zbiorze X wynosi 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4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iczba różnych relacji symetrycznych w zbiorze X wynosi 2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L=(q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52575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Tautologią jest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L=((p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q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p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7150" cy="16129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29" t="-222" r="-6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)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la p=0, r=0, q=0 L jest prawdziw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la p=0, r=1, q=0 L jest fałszyw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76860" cy="13398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0" t="-270" r="-1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L=(p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p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r),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79880" cy="1809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41830" cy="1809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" t="-199" r="-1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la r=0 i p=0 B jest fałszyw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571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629" r="-189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313430" cy="1809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1" t="-199" r="-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5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 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76860" cy="13398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30" t="-270" r="-1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 istnieje wartościowanie p, r, że L jest prawdziw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jest tautologią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001010" cy="1809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zawsze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=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39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ane są dwa zbiory A i B. Niech X=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B) i Y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7150" cy="16129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29" t="-222" r="-6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B \cat A). Czy zawsze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=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90650" cy="1809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ane są dwa zbiory: A={8, 8, {8}}, B={8, {{8}}}. Czy jest prawda, że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\cat B 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=|B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skończonych zbiorów A, B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 + |B| =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+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 + |B| &gt;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 + |B| =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+ |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 + |B| =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zy dla dowolnych skończonych zbiorów A, B, C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7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| =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| + |C| - |(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A| + |B| + |C| &lt;= |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|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361180" cy="1809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" t="-199" r="-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172335" cy="1809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28700" cy="180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={2, {2}}, B={2, 2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A dowol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B dowoln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A = {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848100" cy="1809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" t="-199" r="-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zawsze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6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=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2319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0" t="-291" r="-21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8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C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A={2, 4, {8}}, B={0, 1, 2, {2, 4, {8}}}. Czy zawsze zachodz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72720" cy="14224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3035" cy="11493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5303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42240" cy="1809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B = {4, {8}}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|B|=6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 ile sposobów z n-pracowników można wybrać k-osobową delegację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61950" cy="40830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47065" cy="40830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89280" cy="40005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1" t="-90" r="-6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0025" cy="13398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0" t="-270" r="-18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le jest ciągów 0, 1 długości n&gt;2, jeżeli wiemy, że na pierwszej i ostatniej pozycji jest 0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76885" cy="14224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99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50520" cy="16129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02" t="-222" r="-10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600710" cy="20002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89230" cy="13398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8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5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Ile jest ciągów długości n&gt;2 o elementach ze zbioru {1, 2, 3} jeśli wiemy, że dwa pierwsze elementy są różne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42925" cy="16129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6" t="-222" r="-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00760" cy="20002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70230" cy="18097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00760" cy="40830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09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6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 ile sposobów możemy wybrać z n-osobowej grupy k-osobową wycieczkę i z pozostałych osób przewodnika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75030" cy="40830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58520" cy="40830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58520" cy="40830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0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81000" cy="13398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95" t="-270" r="-9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0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7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 ile sposobów można podzielić zbiór 10 elementowy na dwa zbiory dowolnej wielkości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8125" cy="16129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19100" cy="40830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1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8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 ile sposobów można z 6 kolejnych liczb (0..5) wybrać ciąg 4-elementowy jeśli wiemy, że elementy nie powtarzają się i na pierwszej pozycji jest liczba podzielna przez 3?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5!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57835" cy="17272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04850" cy="12319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51" t="-291" r="-5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2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rozmieszczeń 5 rozróżnialnych kul w 3 rozróżnialnych urnach jest równa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1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95935" cy="12319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73" t="-291" r="-73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3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rozmieszczeń 6 nierozróżnialnych kul w 4 rozróżnialnych urnach jest równa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nie mogą być pust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mogą być pust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mogą być pust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nie mogą być pust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4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1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iczba rozmieszczeń 8 kul w 4 urnach wynosi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kule i urny są rozróżnialn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419100" cy="40830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są rozróżnialne, a kule ni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342900" cy="40830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urny są rozróżnialne, a kule nie i urny nie mogą być pust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29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dy kule i urny są rozróżnialne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5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2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10410" cy="2000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Czy jest prawdą, że: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44320" cy="18097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60880" cy="20002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2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047750" cy="1809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3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951865" cy="18097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6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3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ie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723900" cy="20002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4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f jest na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153285" cy="18097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5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985" cy="16129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70" t="-222" r="-2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różnowartościowa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800735" cy="16129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5" t="-222" r="-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6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985" cy="16129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70" t="-222" r="-2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bijekcją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513840" cy="17272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7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3985" cy="16129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70" t="-222" r="-2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jest bijekcją, gdy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236980" cy="17272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417)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4.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la dowolnych ziorów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570230" cy="16129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3" t="-222" r="-6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zachodzi</w:t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38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305560" cy="18097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0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57400" cy="18097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(1041) 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</w:t>
            </w:r>
          </w:p>
        </w:tc>
        <w:tc>
          <w:tcPr>
            <w:tcW w:w="81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076450" cy="18097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9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2.png"/><Relationship Id="rId38" Type="http://schemas.openxmlformats.org/officeDocument/2006/relationships/image" Target="media/image10.png"/><Relationship Id="rId39" Type="http://schemas.openxmlformats.org/officeDocument/2006/relationships/image" Target="media/image14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0.png"/><Relationship Id="rId45" Type="http://schemas.openxmlformats.org/officeDocument/2006/relationships/image" Target="media/image2.png"/><Relationship Id="rId46" Type="http://schemas.openxmlformats.org/officeDocument/2006/relationships/image" Target="media/image1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14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8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69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8.png"/><Relationship Id="rId104" Type="http://schemas.openxmlformats.org/officeDocument/2006/relationships/image" Target="media/image1.png"/><Relationship Id="rId105" Type="http://schemas.openxmlformats.org/officeDocument/2006/relationships/image" Target="media/image6.png"/><Relationship Id="rId106" Type="http://schemas.openxmlformats.org/officeDocument/2006/relationships/image" Target="media/image1.png"/><Relationship Id="rId107" Type="http://schemas.openxmlformats.org/officeDocument/2006/relationships/image" Target="media/image6.png"/><Relationship Id="rId108" Type="http://schemas.openxmlformats.org/officeDocument/2006/relationships/image" Target="media/image1.png"/><Relationship Id="rId109" Type="http://schemas.openxmlformats.org/officeDocument/2006/relationships/image" Target="media/image6.png"/><Relationship Id="rId110" Type="http://schemas.openxmlformats.org/officeDocument/2006/relationships/image" Target="media/image1.png"/><Relationship Id="rId111" Type="http://schemas.openxmlformats.org/officeDocument/2006/relationships/image" Target="media/image6.png"/><Relationship Id="rId112" Type="http://schemas.openxmlformats.org/officeDocument/2006/relationships/image" Target="media/image2.png"/><Relationship Id="rId113" Type="http://schemas.openxmlformats.org/officeDocument/2006/relationships/image" Target="media/image6.png"/><Relationship Id="rId114" Type="http://schemas.openxmlformats.org/officeDocument/2006/relationships/image" Target="media/image70.png"/><Relationship Id="rId115" Type="http://schemas.openxmlformats.org/officeDocument/2006/relationships/image" Target="media/image70.png"/><Relationship Id="rId116" Type="http://schemas.openxmlformats.org/officeDocument/2006/relationships/image" Target="media/image8.png"/><Relationship Id="rId117" Type="http://schemas.openxmlformats.org/officeDocument/2006/relationships/image" Target="media/image71.png"/><Relationship Id="rId118" Type="http://schemas.openxmlformats.org/officeDocument/2006/relationships/image" Target="media/image8.png"/><Relationship Id="rId119" Type="http://schemas.openxmlformats.org/officeDocument/2006/relationships/image" Target="media/image72.png"/><Relationship Id="rId120" Type="http://schemas.openxmlformats.org/officeDocument/2006/relationships/image" Target="media/image71.png"/><Relationship Id="rId121" Type="http://schemas.openxmlformats.org/officeDocument/2006/relationships/image" Target="media/image8.png"/><Relationship Id="rId122" Type="http://schemas.openxmlformats.org/officeDocument/2006/relationships/image" Target="media/image73.png"/><Relationship Id="rId123" Type="http://schemas.openxmlformats.org/officeDocument/2006/relationships/image" Target="media/image74.png"/><Relationship Id="rId124" Type="http://schemas.openxmlformats.org/officeDocument/2006/relationships/image" Target="media/image8.png"/><Relationship Id="rId125" Type="http://schemas.openxmlformats.org/officeDocument/2006/relationships/image" Target="media/image8.png"/><Relationship Id="rId126" Type="http://schemas.openxmlformats.org/officeDocument/2006/relationships/image" Target="media/image2.png"/><Relationship Id="rId127" Type="http://schemas.openxmlformats.org/officeDocument/2006/relationships/image" Target="media/image6.png"/><Relationship Id="rId128" Type="http://schemas.openxmlformats.org/officeDocument/2006/relationships/image" Target="media/image75.png"/><Relationship Id="rId129" Type="http://schemas.openxmlformats.org/officeDocument/2006/relationships/image" Target="media/image2.png"/><Relationship Id="rId130" Type="http://schemas.openxmlformats.org/officeDocument/2006/relationships/image" Target="media/image6.png"/><Relationship Id="rId131" Type="http://schemas.openxmlformats.org/officeDocument/2006/relationships/image" Target="media/image76.png"/><Relationship Id="rId132" Type="http://schemas.openxmlformats.org/officeDocument/2006/relationships/image" Target="media/image77.png"/><Relationship Id="rId133" Type="http://schemas.openxmlformats.org/officeDocument/2006/relationships/image" Target="media/image78.png"/><Relationship Id="rId134" Type="http://schemas.openxmlformats.org/officeDocument/2006/relationships/image" Target="media/image79.png"/><Relationship Id="rId135" Type="http://schemas.openxmlformats.org/officeDocument/2006/relationships/image" Target="media/image79.png"/><Relationship Id="rId136" Type="http://schemas.openxmlformats.org/officeDocument/2006/relationships/image" Target="media/image12.png"/><Relationship Id="rId137" Type="http://schemas.openxmlformats.org/officeDocument/2006/relationships/image" Target="media/image12.png"/><Relationship Id="rId138" Type="http://schemas.openxmlformats.org/officeDocument/2006/relationships/image" Target="media/image80.png"/><Relationship Id="rId139" Type="http://schemas.openxmlformats.org/officeDocument/2006/relationships/image" Target="media/image81.png"/><Relationship Id="rId140" Type="http://schemas.openxmlformats.org/officeDocument/2006/relationships/image" Target="media/image82.png"/><Relationship Id="rId141" Type="http://schemas.openxmlformats.org/officeDocument/2006/relationships/image" Target="media/image83.png"/><Relationship Id="rId142" Type="http://schemas.openxmlformats.org/officeDocument/2006/relationships/image" Target="media/image84.png"/><Relationship Id="rId143" Type="http://schemas.openxmlformats.org/officeDocument/2006/relationships/image" Target="media/image85.png"/><Relationship Id="rId144" Type="http://schemas.openxmlformats.org/officeDocument/2006/relationships/image" Target="media/image86.png"/><Relationship Id="rId145" Type="http://schemas.openxmlformats.org/officeDocument/2006/relationships/image" Target="media/image11.png"/><Relationship Id="rId146" Type="http://schemas.openxmlformats.org/officeDocument/2006/relationships/image" Target="media/image11.png"/><Relationship Id="rId147" Type="http://schemas.openxmlformats.org/officeDocument/2006/relationships/image" Target="media/image11.png"/><Relationship Id="rId148" Type="http://schemas.openxmlformats.org/officeDocument/2006/relationships/image" Target="media/image11.png"/><Relationship Id="rId149" Type="http://schemas.openxmlformats.org/officeDocument/2006/relationships/image" Target="media/image84.png"/><Relationship Id="rId150" Type="http://schemas.openxmlformats.org/officeDocument/2006/relationships/image" Target="media/image85.png"/><Relationship Id="rId151" Type="http://schemas.openxmlformats.org/officeDocument/2006/relationships/image" Target="media/image87.png"/><Relationship Id="rId152" Type="http://schemas.openxmlformats.org/officeDocument/2006/relationships/image" Target="media/image12.png"/><Relationship Id="rId153" Type="http://schemas.openxmlformats.org/officeDocument/2006/relationships/image" Target="media/image12.png"/><Relationship Id="rId154" Type="http://schemas.openxmlformats.org/officeDocument/2006/relationships/image" Target="media/image88.png"/><Relationship Id="rId155" Type="http://schemas.openxmlformats.org/officeDocument/2006/relationships/image" Target="media/image89.png"/><Relationship Id="rId156" Type="http://schemas.openxmlformats.org/officeDocument/2006/relationships/image" Target="media/image90.png"/><Relationship Id="rId157" Type="http://schemas.openxmlformats.org/officeDocument/2006/relationships/image" Target="media/image91.png"/><Relationship Id="rId158" Type="http://schemas.openxmlformats.org/officeDocument/2006/relationships/image" Target="media/image92.png"/><Relationship Id="rId159" Type="http://schemas.openxmlformats.org/officeDocument/2006/relationships/image" Target="media/image8.png"/><Relationship Id="rId160" Type="http://schemas.openxmlformats.org/officeDocument/2006/relationships/image" Target="media/image90.png"/><Relationship Id="rId161" Type="http://schemas.openxmlformats.org/officeDocument/2006/relationships/image" Target="media/image91.png"/><Relationship Id="rId162" Type="http://schemas.openxmlformats.org/officeDocument/2006/relationships/image" Target="media/image92.png"/><Relationship Id="rId163" Type="http://schemas.openxmlformats.org/officeDocument/2006/relationships/image" Target="media/image93.png"/><Relationship Id="rId164" Type="http://schemas.openxmlformats.org/officeDocument/2006/relationships/image" Target="media/image94.png"/><Relationship Id="rId165" Type="http://schemas.openxmlformats.org/officeDocument/2006/relationships/image" Target="media/image95.png"/><Relationship Id="rId166" Type="http://schemas.openxmlformats.org/officeDocument/2006/relationships/image" Target="media/image90.png"/><Relationship Id="rId167" Type="http://schemas.openxmlformats.org/officeDocument/2006/relationships/image" Target="media/image96.png"/><Relationship Id="rId168" Type="http://schemas.openxmlformats.org/officeDocument/2006/relationships/image" Target="media/image97.png"/><Relationship Id="rId169" Type="http://schemas.openxmlformats.org/officeDocument/2006/relationships/image" Target="media/image98.png"/><Relationship Id="rId170" Type="http://schemas.openxmlformats.org/officeDocument/2006/relationships/image" Target="media/image99.png"/><Relationship Id="rId171" Type="http://schemas.openxmlformats.org/officeDocument/2006/relationships/image" Target="media/image100.png"/><Relationship Id="rId172" Type="http://schemas.openxmlformats.org/officeDocument/2006/relationships/image" Target="media/image101.png"/><Relationship Id="rId173" Type="http://schemas.openxmlformats.org/officeDocument/2006/relationships/image" Target="media/image102.png"/><Relationship Id="rId174" Type="http://schemas.openxmlformats.org/officeDocument/2006/relationships/image" Target="media/image103.png"/><Relationship Id="rId175" Type="http://schemas.openxmlformats.org/officeDocument/2006/relationships/image" Target="media/image104.png"/><Relationship Id="rId176" Type="http://schemas.openxmlformats.org/officeDocument/2006/relationships/image" Target="media/image105.png"/><Relationship Id="rId177" Type="http://schemas.openxmlformats.org/officeDocument/2006/relationships/image" Target="media/image106.png"/><Relationship Id="rId178" Type="http://schemas.openxmlformats.org/officeDocument/2006/relationships/image" Target="media/image107.png"/><Relationship Id="rId179" Type="http://schemas.openxmlformats.org/officeDocument/2006/relationships/image" Target="media/image108.png"/><Relationship Id="rId180" Type="http://schemas.openxmlformats.org/officeDocument/2006/relationships/image" Target="media/image109.png"/><Relationship Id="rId181" Type="http://schemas.openxmlformats.org/officeDocument/2006/relationships/image" Target="media/image110.png"/><Relationship Id="rId182" Type="http://schemas.openxmlformats.org/officeDocument/2006/relationships/image" Target="media/image111.png"/><Relationship Id="rId183" Type="http://schemas.openxmlformats.org/officeDocument/2006/relationships/image" Target="media/image112.png"/><Relationship Id="rId184" Type="http://schemas.openxmlformats.org/officeDocument/2006/relationships/image" Target="media/image111.png"/><Relationship Id="rId185" Type="http://schemas.openxmlformats.org/officeDocument/2006/relationships/image" Target="media/image113.png"/><Relationship Id="rId186" Type="http://schemas.openxmlformats.org/officeDocument/2006/relationships/image" Target="media/image114.png"/><Relationship Id="rId187" Type="http://schemas.openxmlformats.org/officeDocument/2006/relationships/image" Target="media/image115.png"/><Relationship Id="rId188" Type="http://schemas.openxmlformats.org/officeDocument/2006/relationships/image" Target="media/image116.png"/><Relationship Id="rId189" Type="http://schemas.openxmlformats.org/officeDocument/2006/relationships/image" Target="media/image117.png"/><Relationship Id="rId190" Type="http://schemas.openxmlformats.org/officeDocument/2006/relationships/image" Target="media/image118.png"/><Relationship Id="rId191" Type="http://schemas.openxmlformats.org/officeDocument/2006/relationships/image" Target="media/image8.png"/><Relationship Id="rId192" Type="http://schemas.openxmlformats.org/officeDocument/2006/relationships/image" Target="media/image8.png"/><Relationship Id="rId193" Type="http://schemas.openxmlformats.org/officeDocument/2006/relationships/image" Target="media/image8.png"/><Relationship Id="rId194" Type="http://schemas.openxmlformats.org/officeDocument/2006/relationships/image" Target="media/image8.png"/><Relationship Id="rId195" Type="http://schemas.openxmlformats.org/officeDocument/2006/relationships/image" Target="media/image117.png"/><Relationship Id="rId196" Type="http://schemas.openxmlformats.org/officeDocument/2006/relationships/image" Target="media/image119.png"/><Relationship Id="rId197" Type="http://schemas.openxmlformats.org/officeDocument/2006/relationships/image" Target="media/image120.png"/><Relationship Id="rId198" Type="http://schemas.openxmlformats.org/officeDocument/2006/relationships/image" Target="media/image121.png"/><Relationship Id="rId199" Type="http://schemas.openxmlformats.org/officeDocument/2006/relationships/image" Target="media/image117.png"/><Relationship Id="rId200" Type="http://schemas.openxmlformats.org/officeDocument/2006/relationships/image" Target="media/image8.png"/><Relationship Id="rId201" Type="http://schemas.openxmlformats.org/officeDocument/2006/relationships/image" Target="media/image8.png"/><Relationship Id="rId202" Type="http://schemas.openxmlformats.org/officeDocument/2006/relationships/image" Target="media/image122.png"/><Relationship Id="rId203" Type="http://schemas.openxmlformats.org/officeDocument/2006/relationships/image" Target="media/image123.png"/><Relationship Id="rId204" Type="http://schemas.openxmlformats.org/officeDocument/2006/relationships/image" Target="media/image8.png"/><Relationship Id="rId205" Type="http://schemas.openxmlformats.org/officeDocument/2006/relationships/image" Target="media/image124.png"/><Relationship Id="rId206" Type="http://schemas.openxmlformats.org/officeDocument/2006/relationships/image" Target="media/image121.png"/><Relationship Id="rId207" Type="http://schemas.openxmlformats.org/officeDocument/2006/relationships/image" Target="media/image125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12.png"/><Relationship Id="rId211" Type="http://schemas.openxmlformats.org/officeDocument/2006/relationships/image" Target="media/image2.png"/><Relationship Id="rId212" Type="http://schemas.openxmlformats.org/officeDocument/2006/relationships/image" Target="media/image10.png"/><Relationship Id="rId213" Type="http://schemas.openxmlformats.org/officeDocument/2006/relationships/image" Target="media/image120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126.png"/><Relationship Id="rId217" Type="http://schemas.openxmlformats.org/officeDocument/2006/relationships/image" Target="media/image14.png"/><Relationship Id="rId218" Type="http://schemas.openxmlformats.org/officeDocument/2006/relationships/image" Target="media/image2.png"/><Relationship Id="rId219" Type="http://schemas.openxmlformats.org/officeDocument/2006/relationships/image" Target="media/image10.png"/><Relationship Id="rId220" Type="http://schemas.openxmlformats.org/officeDocument/2006/relationships/image" Target="media/image14.png"/><Relationship Id="rId221" Type="http://schemas.openxmlformats.org/officeDocument/2006/relationships/image" Target="media/image11.png"/><Relationship Id="rId222" Type="http://schemas.openxmlformats.org/officeDocument/2006/relationships/image" Target="media/image12.png"/><Relationship Id="rId223" Type="http://schemas.openxmlformats.org/officeDocument/2006/relationships/image" Target="media/image11.png"/><Relationship Id="rId224" Type="http://schemas.openxmlformats.org/officeDocument/2006/relationships/image" Target="media/image11.png"/><Relationship Id="rId225" Type="http://schemas.openxmlformats.org/officeDocument/2006/relationships/image" Target="media/image11.png"/><Relationship Id="rId226" Type="http://schemas.openxmlformats.org/officeDocument/2006/relationships/image" Target="media/image10.png"/><Relationship Id="rId227" Type="http://schemas.openxmlformats.org/officeDocument/2006/relationships/image" Target="media/image24.png"/><Relationship Id="rId228" Type="http://schemas.openxmlformats.org/officeDocument/2006/relationships/image" Target="media/image11.png"/><Relationship Id="rId229" Type="http://schemas.openxmlformats.org/officeDocument/2006/relationships/image" Target="media/image11.png"/><Relationship Id="rId230" Type="http://schemas.openxmlformats.org/officeDocument/2006/relationships/image" Target="media/image11.png"/><Relationship Id="rId231" Type="http://schemas.openxmlformats.org/officeDocument/2006/relationships/image" Target="media/image11.png"/><Relationship Id="rId232" Type="http://schemas.openxmlformats.org/officeDocument/2006/relationships/image" Target="media/image11.png"/><Relationship Id="rId233" Type="http://schemas.openxmlformats.org/officeDocument/2006/relationships/image" Target="media/image12.png"/><Relationship Id="rId234" Type="http://schemas.openxmlformats.org/officeDocument/2006/relationships/image" Target="media/image11.png"/><Relationship Id="rId235" Type="http://schemas.openxmlformats.org/officeDocument/2006/relationships/image" Target="media/image11.png"/><Relationship Id="rId236" Type="http://schemas.openxmlformats.org/officeDocument/2006/relationships/image" Target="media/image127.png"/><Relationship Id="rId237" Type="http://schemas.openxmlformats.org/officeDocument/2006/relationships/image" Target="media/image128.png"/><Relationship Id="rId238" Type="http://schemas.openxmlformats.org/officeDocument/2006/relationships/image" Target="media/image129.png"/><Relationship Id="rId239" Type="http://schemas.openxmlformats.org/officeDocument/2006/relationships/image" Target="media/image14.png"/><Relationship Id="rId240" Type="http://schemas.openxmlformats.org/officeDocument/2006/relationships/image" Target="media/image14.png"/><Relationship Id="rId241" Type="http://schemas.openxmlformats.org/officeDocument/2006/relationships/image" Target="media/image14.png"/><Relationship Id="rId242" Type="http://schemas.openxmlformats.org/officeDocument/2006/relationships/image" Target="media/image14.png"/><Relationship Id="rId243" Type="http://schemas.openxmlformats.org/officeDocument/2006/relationships/image" Target="media/image130.png"/><Relationship Id="rId244" Type="http://schemas.openxmlformats.org/officeDocument/2006/relationships/image" Target="media/image24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image" Target="media/image12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12.png"/><Relationship Id="rId251" Type="http://schemas.openxmlformats.org/officeDocument/2006/relationships/image" Target="media/image14.png"/><Relationship Id="rId252" Type="http://schemas.openxmlformats.org/officeDocument/2006/relationships/image" Target="media/image10.png"/><Relationship Id="rId253" Type="http://schemas.openxmlformats.org/officeDocument/2006/relationships/image" Target="media/image131.png"/><Relationship Id="rId254" Type="http://schemas.openxmlformats.org/officeDocument/2006/relationships/image" Target="media/image132.png"/><Relationship Id="rId255" Type="http://schemas.openxmlformats.org/officeDocument/2006/relationships/image" Target="media/image133.png"/><Relationship Id="rId256" Type="http://schemas.openxmlformats.org/officeDocument/2006/relationships/image" Target="media/image134.png"/><Relationship Id="rId257" Type="http://schemas.openxmlformats.org/officeDocument/2006/relationships/image" Target="media/image135.png"/><Relationship Id="rId258" Type="http://schemas.openxmlformats.org/officeDocument/2006/relationships/image" Target="media/image136.png"/><Relationship Id="rId259" Type="http://schemas.openxmlformats.org/officeDocument/2006/relationships/image" Target="media/image137.png"/><Relationship Id="rId260" Type="http://schemas.openxmlformats.org/officeDocument/2006/relationships/image" Target="media/image106.png"/><Relationship Id="rId261" Type="http://schemas.openxmlformats.org/officeDocument/2006/relationships/image" Target="media/image138.png"/><Relationship Id="rId262" Type="http://schemas.openxmlformats.org/officeDocument/2006/relationships/image" Target="media/image139.png"/><Relationship Id="rId263" Type="http://schemas.openxmlformats.org/officeDocument/2006/relationships/image" Target="media/image140.png"/><Relationship Id="rId264" Type="http://schemas.openxmlformats.org/officeDocument/2006/relationships/image" Target="media/image141.png"/><Relationship Id="rId265" Type="http://schemas.openxmlformats.org/officeDocument/2006/relationships/image" Target="media/image142.png"/><Relationship Id="rId266" Type="http://schemas.openxmlformats.org/officeDocument/2006/relationships/image" Target="media/image143.png"/><Relationship Id="rId267" Type="http://schemas.openxmlformats.org/officeDocument/2006/relationships/image" Target="media/image144.png"/><Relationship Id="rId268" Type="http://schemas.openxmlformats.org/officeDocument/2006/relationships/image" Target="media/image145.png"/><Relationship Id="rId269" Type="http://schemas.openxmlformats.org/officeDocument/2006/relationships/image" Target="media/image93.png"/><Relationship Id="rId270" Type="http://schemas.openxmlformats.org/officeDocument/2006/relationships/image" Target="media/image146.png"/><Relationship Id="rId271" Type="http://schemas.openxmlformats.org/officeDocument/2006/relationships/image" Target="media/image147.png"/><Relationship Id="rId272" Type="http://schemas.openxmlformats.org/officeDocument/2006/relationships/image" Target="media/image89.png"/><Relationship Id="rId273" Type="http://schemas.openxmlformats.org/officeDocument/2006/relationships/image" Target="media/image148.png"/><Relationship Id="rId274" Type="http://schemas.openxmlformats.org/officeDocument/2006/relationships/image" Target="media/image149.png"/><Relationship Id="rId275" Type="http://schemas.openxmlformats.org/officeDocument/2006/relationships/image" Target="media/image150.png"/><Relationship Id="rId276" Type="http://schemas.openxmlformats.org/officeDocument/2006/relationships/image" Target="media/image151.png"/><Relationship Id="rId277" Type="http://schemas.openxmlformats.org/officeDocument/2006/relationships/image" Target="media/image152.png"/><Relationship Id="rId278" Type="http://schemas.openxmlformats.org/officeDocument/2006/relationships/image" Target="media/image153.png"/><Relationship Id="rId279" Type="http://schemas.openxmlformats.org/officeDocument/2006/relationships/image" Target="media/image150.png"/><Relationship Id="rId280" Type="http://schemas.openxmlformats.org/officeDocument/2006/relationships/image" Target="media/image150.png"/><Relationship Id="rId281" Type="http://schemas.openxmlformats.org/officeDocument/2006/relationships/image" Target="media/image154.png"/><Relationship Id="rId282" Type="http://schemas.openxmlformats.org/officeDocument/2006/relationships/image" Target="media/image155.png"/><Relationship Id="rId283" Type="http://schemas.openxmlformats.org/officeDocument/2006/relationships/image" Target="media/image156.png"/><Relationship Id="rId284" Type="http://schemas.openxmlformats.org/officeDocument/2006/relationships/image" Target="media/image157.png"/><Relationship Id="rId285" Type="http://schemas.openxmlformats.org/officeDocument/2006/relationships/image" Target="media/image158.png"/><Relationship Id="rId286" Type="http://schemas.openxmlformats.org/officeDocument/2006/relationships/image" Target="media/image159.png"/><Relationship Id="rId287" Type="http://schemas.openxmlformats.org/officeDocument/2006/relationships/image" Target="media/image160.png"/><Relationship Id="rId288" Type="http://schemas.openxmlformats.org/officeDocument/2006/relationships/image" Target="media/image161.png"/><Relationship Id="rId289" Type="http://schemas.openxmlformats.org/officeDocument/2006/relationships/image" Target="media/image162.png"/><Relationship Id="rId290" Type="http://schemas.openxmlformats.org/officeDocument/2006/relationships/image" Target="media/image163.png"/><Relationship Id="rId291" Type="http://schemas.openxmlformats.org/officeDocument/2006/relationships/image" Target="media/image164.png"/><Relationship Id="rId292" Type="http://schemas.openxmlformats.org/officeDocument/2006/relationships/image" Target="media/image165.png"/><Relationship Id="rId293" Type="http://schemas.openxmlformats.org/officeDocument/2006/relationships/image" Target="media/image166.png"/><Relationship Id="rId294" Type="http://schemas.openxmlformats.org/officeDocument/2006/relationships/image" Target="media/image167.png"/><Relationship Id="rId295" Type="http://schemas.openxmlformats.org/officeDocument/2006/relationships/image" Target="media/image168.png"/><Relationship Id="rId296" Type="http://schemas.openxmlformats.org/officeDocument/2006/relationships/image" Target="media/image167.png"/><Relationship Id="rId297" Type="http://schemas.openxmlformats.org/officeDocument/2006/relationships/image" Target="media/image169.png"/><Relationship Id="rId298" Type="http://schemas.openxmlformats.org/officeDocument/2006/relationships/image" Target="media/image167.png"/><Relationship Id="rId299" Type="http://schemas.openxmlformats.org/officeDocument/2006/relationships/image" Target="media/image170.png"/><Relationship Id="rId300" Type="http://schemas.openxmlformats.org/officeDocument/2006/relationships/image" Target="media/image171.png"/><Relationship Id="rId301" Type="http://schemas.openxmlformats.org/officeDocument/2006/relationships/image" Target="media/image172.png"/><Relationship Id="rId302" Type="http://schemas.openxmlformats.org/officeDocument/2006/relationships/image" Target="media/image173.png"/><Relationship Id="rId303" Type="http://schemas.openxmlformats.org/officeDocument/2006/relationships/image" Target="media/image174.png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6:03:00Z</dcterms:created>
  <dc:creator>Marek Mlonka</dc:creator>
  <dc:description/>
  <dc:language>en-US</dc:language>
  <cp:lastModifiedBy>Marek Mlonka</cp:lastModifiedBy>
  <dcterms:modified xsi:type="dcterms:W3CDTF">2003-06-06T16:05:00Z</dcterms:modified>
  <cp:revision>1</cp:revision>
  <dc:subject/>
  <dc:title>Pytania MAD 2003 r</dc:title>
</cp:coreProperties>
</file>